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派留学诚信承诺书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为规范我校学生申请国家公派留学项目，推动学校学生国家公派留学工作顺利发展。现特将有关事项予以说明，所有申请人需自愿履行以下承诺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承诺在联系国外院校期间，向外方提供真实个人信息、如实描述申请情况，不夸大事实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承诺经学校推荐、国家留学基金委组织专家评审，录取后原则上不</w:t>
      </w:r>
      <w:r>
        <w:rPr>
          <w:sz w:val="28"/>
          <w:szCs w:val="28"/>
          <w:lang w:val="en-US" w:eastAsia="zh-CN"/>
        </w:rPr>
        <w:t>随意</w:t>
      </w:r>
      <w:r>
        <w:rPr>
          <w:sz w:val="28"/>
          <w:szCs w:val="28"/>
        </w:rPr>
        <w:t>调整留学身份、留学国别、院校及期限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承诺在联系国外院校期间，不做诋毁或诽谤其它申请人的行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我承诺在申请</w:t>
      </w:r>
      <w:r>
        <w:rPr>
          <w:sz w:val="28"/>
          <w:szCs w:val="28"/>
          <w:lang w:val="en-US" w:eastAsia="zh-CN"/>
        </w:rPr>
        <w:t>、录取和派出等</w:t>
      </w:r>
      <w:r>
        <w:rPr>
          <w:sz w:val="28"/>
          <w:szCs w:val="28"/>
        </w:rPr>
        <w:t>过程中严格遵守学校各项国家公派留学项目申请要求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遵守学校各项管理规定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承诺在被合作院校录取后不</w:t>
      </w:r>
      <w:r>
        <w:rPr>
          <w:sz w:val="28"/>
          <w:szCs w:val="28"/>
          <w:lang w:val="en-US" w:eastAsia="zh-CN"/>
        </w:rPr>
        <w:t>随意</w:t>
      </w:r>
      <w:r>
        <w:rPr>
          <w:sz w:val="28"/>
          <w:szCs w:val="28"/>
        </w:rPr>
        <w:t>放弃到合作院校留学，否则自愿取消国家公派留学项目申请资格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并承担相应责任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我承诺在派出前后严格</w:t>
      </w:r>
      <w:r>
        <w:rPr>
          <w:sz w:val="28"/>
          <w:szCs w:val="28"/>
        </w:rPr>
        <w:t>如果违背以上承诺，我同意随时取消我的国家公派留学资格，并自愿接受学校处理。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4:00Z</dcterms:created>
  <dc:creator>马颖</dc:creator>
  <dc:description/>
  <dc:language>en-US</dc:language>
  <cp:lastModifiedBy>刘旭</cp:lastModifiedBy>
  <dcterms:modified xsi:type="dcterms:W3CDTF">2021-01-24T14:09:20Z</dcterms:modified>
  <cp:revision>3</cp:revision>
  <dc:subject/>
  <dc:title>公派留学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